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manware Systems HWSMHSFX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 Human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SMHSFX rebuilds your GALMHS.DAT file.  Your GALMHS.DAT fil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20% of the size of your GALMSG.DAT file, if your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it may indicate that a module (or modules) a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eded extra data in the file.  Older versions of Siriu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jornet Registries' have been known to cause this (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, if you have MN Registries you should verify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).  This utility is free, and most likel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ru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SMHSFX has been tested with Major BBS versions 6.2f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ll 6.2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is not covered by this warranty and is provid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wanware Systems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this manual, the software described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quality, 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ware Systems does not warrant this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r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ware Systems cautions that the software was tes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 modification to an otherwise unmodified system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exists with regard to lack of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.  However, software written by Humanware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flict with other software written by Human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ackup your system.  HWSMHSFX deals with your message an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.  At a minimum, copy your *.dat files to a sepe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ase you experienc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ackup your system (really, we mean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the hwsmhsfx.exe into your BBSV6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oad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bsbtr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py galmhs.vir to hwsmh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py galmhs.vir hwsmhs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un HWSMHSFX with the /go parameter and let it create the new HWSMH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may take some time, the program will print a '.'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messag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wsmhsfx /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Upon completion replace galmhs.dat with the new hwsmh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py hwsmhs.dat galmhs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Once you copy the file to galmhs.dat you can delete the hwsmhs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nly use is as a temporary datafile so if you abnormal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smhsfx.exe your original galmhs.dat will b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 hwsmhs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HWSMH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SMHSFX is an unsupported fix to a problem facing some sysops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asonable attempt to offer techincal assistance, bu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updates or chang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voice/fax number is (714) 828-70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thru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@hws           (Majo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hwsys.com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@pager.com     (Emergency use, will be paged with your messag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